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oute 5.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Volkswage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Robert Olsson &lt;robert.olsson@its.uu.se&gt; Uppsala University,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_LINUX_BTF_H__ define 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w:t>
        <w:tab/>
        <w:t>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n"); fprintf(stderr, "This program is free software licensed under GNU GPLv2\nwith ABSOLUTELY NO WARRANTY.\n\n"); fprintf(stderr, "Parameters:\n"); fprintf(stderr, "\t-V --version\t\tPrint Version of Program\n"); fprintf(stderr, "\t-c --count &lt;count&gt;\t" Print &lt;count&gt; number of intervals\n"); fprintf(stderr, "\t-d --dump\t\t" Dump list of available files/keys\n"); fprintf(stderr, "\t-j --json\t\t" Display in JSON format\n"); fprintf(stderr, "\t-f --file &lt;file&gt;\tStatistics file to use\n"); fprintf(stderr, "\t-h --help\t\tThis help message\n"); fprintf(stderr, "\t-i --interval &lt;intv&gt;\t" Set interval to 'intv' seconds\n"); fprintf(stderr, "\t-k --keys k,k,k,...\tDisplay only keys specified\n"); fprintf(stderr, "\t-s --subject [0-2]\tControl header printing:\n"); fprintf(stderr, "\t\t\t\t0 = never\n"); fprintf(stderr, "\t\t\t\t1 = once\n"); fprintf(stderr, "\t\t\t\t2 = every 20 lines (default))\n");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Westphal &lt;fw@strlen.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Harald Welte &lt;laforge@gnumonks.or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